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>Johnson ir Johnson kompanija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  <w:lang w:val="lt-L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lt-LT"/>
        </w:rPr>
      </w:r>
    </w:p>
    <w:p>
      <w:pPr>
        <w:pStyle w:val="Normal"/>
        <w:shd w:fill="FFFFFF" w:val="clear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ind w:left="5040" w:firstLine="720"/>
        <w:jc w:val="center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              </w:t>
      </w: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 xml:space="preserve">Cheminis produktas </w:t>
      </w:r>
      <w:r>
        <w:rPr>
          <w:color w:val="000000"/>
          <w:spacing w:val="-3"/>
          <w:sz w:val="22"/>
          <w:szCs w:val="22"/>
          <w:lang w:val="lt-LT"/>
        </w:rPr>
        <w:t>CK MB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00 1133 Pakuotė sudaryta iš 5 kortelių ir 18 slaidų – 9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05 8232 Pakuotė sudaryta iš 5 kortelių ir 60 slaidų – 30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4/05/13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’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12-20T11:34:00Z</dcterms:modified>
  <cp:revision>4</cp:revision>
  <dc:subject/>
  <dc:title>VMR1957927ct.PDF</dc:title>
</cp:coreProperties>
</file>